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52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Genetic Diversity in Desi Chickpea (Cicer arietinum L.) Genotypes Employing Microsatellite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 xml:space="preserve">The manuscript is scientifically robust and technically sound. It has added to scientific knowledge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pliments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 xml:space="preserve">The title of the manuscript is suitable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pliments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 xml:space="preserve">The abstract of the article is sufficient and coinsice. It briefly stated the problem, a clear methodology and the conclusion of the study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pliments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 xml:space="preserve">The manuscript is scientifically correct. The methodology is clear and reproducable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pliments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e references are sufficient. It has added mix of very recent reference jounals and some old very relevant journal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pliments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language used is very suitable for scientific communication. The use of English is clear and understandable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pliments</w:t>
            </w:r>
          </w:p>
        </w:tc>
      </w:tr>
      <w:tr>
        <w:trPr>
          <w:trHeight w:val="117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further comments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pliments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4286"/>
        <w:gridCol w:w="3993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Times New Roman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Times New Roman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1:09:00Z</dcterms:created>
  <dc:creator>anonymous</dc:creator>
  <dc:description/>
  <cp:keywords/>
  <dc:language>en-US</dc:language>
  <cp:lastModifiedBy>Editor-90</cp:lastModifiedBy>
  <dcterms:modified xsi:type="dcterms:W3CDTF">2025-08-25T07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c2c1fc5084016ae4d162882d2e827</vt:lpwstr>
  </property>
</Properties>
</file>